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Повторение Настоящего простого и будущего простого времени»</w:t>
      </w:r>
    </w:p>
    <w:p>
      <w:pPr>
        <w:pStyle w:val="Msonormalcxspmiddle"/>
        <w:spacing w:before="0" w:after="0"/>
        <w:jc w:val="both"/>
        <w:rPr/>
      </w:pPr>
      <w:r>
        <w:rPr/>
        <w:t>Задачи: 1. Актуализирова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76"/>
        <w:gridCol w:w="956"/>
        <w:gridCol w:w="2539"/>
        <w:gridCol w:w="2869"/>
      </w:tblGrid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 Целепологание.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 темой урока и целью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заряд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о звуками и правильной артикуляцией скороговорки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тикулировать скороговорку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sz w:val="20"/>
                <w:szCs w:val="20"/>
                <w:lang w:val="tt-RU"/>
              </w:rPr>
              <w:t>2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индивидуальную помощь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, анализ таблицы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домашнее задание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индивидуальное задание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/>
      </w:pPr>
      <w:r>
        <w:rPr/>
        <w:t>Стенограмма</w:t>
      </w:r>
    </w:p>
    <w:p>
      <w:pPr>
        <w:pStyle w:val="Msonormalcxspmiddle"/>
        <w:spacing w:before="280" w:after="0"/>
        <w:contextualSpacing/>
        <w:rPr/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"/>
        <w:spacing w:before="280" w:after="0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sum up Present Simple and Future Simple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keepLines/>
        <w:shd w:fill="FFFFFF" w:val="clear"/>
        <w:spacing w:lineRule="auto" w:line="240" w:before="280" w:after="280"/>
        <w:rPr/>
      </w:pPr>
      <w:r>
        <w:rPr/>
        <w:t>А – задание на 3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Определите время предложений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  <w:t>I get up at 8 o`clock every mor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How often do you go to the dentist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will be cold in the eve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/>
        <w:t>Не</w:t>
      </w:r>
      <w:r>
        <w:rPr>
          <w:lang w:val="en-US"/>
        </w:rPr>
        <w:t xml:space="preserve"> will return to Moscow in a few days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Ann doesn`t often drink tea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In summer Tom usually plays tennis twice a week. What does this word mean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80"/>
        <w:rPr>
          <w:lang w:val="en-US"/>
        </w:rPr>
      </w:pPr>
      <w:r>
        <w:rPr>
          <w:lang w:val="en-US"/>
        </w:rPr>
        <w:t>Rice doesn`t grow in Britain.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В – задание на 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earn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700323858" r:id="rId2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 lot of mone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travel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350227983" r:id="rId4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round the world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meet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460249697" r:id="rId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lots of interesting peopl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bod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dor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927372961" r:id="rId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hav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2046603606" r:id="rId1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 problem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Many people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serv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418043842" r:id="rId12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The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nticipat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2033941063" r:id="rId14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r wish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There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b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406709162" r:id="rId1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thing left to wish fo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thing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b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319582569" r:id="rId1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perfect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But all these things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happen / only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869850225" r:id="rId2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f you marry me.</w:t>
      </w:r>
    </w:p>
    <w:p>
      <w:pPr>
        <w:pStyle w:val="Normal"/>
        <w:shd w:fill="FFFFFF" w:val="clear"/>
        <w:spacing w:lineRule="atLeast" w:line="288" w:before="60" w:after="60"/>
        <w:ind w:left="-285" w:hanging="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Z"/>
        <w:rPr>
          <w:lang w:val="en-US"/>
        </w:rPr>
      </w:pPr>
      <w:r>
        <w:rPr/>
        <w:t>Конец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/>
      </w:pPr>
      <w:r>
        <w:rPr/>
        <w:t>C – задание на 5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411"/>
        <w:gridCol w:w="3411"/>
      </w:tblGrid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Present Simple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Future Simple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I do it very well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делаю это хорошо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буду делать это хорошо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We often speak English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часто говорим по-английск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будем часто говорить по-английски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She chooses the most expensive things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выбирает самые дорогие вещ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будет выбрать самые дорогие ве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 Казан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nababo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e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keepLines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3:00Z</dcterms:created>
  <dc:creator>ЛИЛИЯ ФАРИДОВНА</dc:creator>
  <dc:description/>
  <cp:keywords/>
  <dc:language>en-US</dc:language>
  <cp:lastModifiedBy>Макаров</cp:lastModifiedBy>
  <dcterms:modified xsi:type="dcterms:W3CDTF">2012-11-16T07:14:00Z</dcterms:modified>
  <cp:revision>2</cp:revision>
  <dc:subject/>
  <dc:title>6 класс</dc:title>
</cp:coreProperties>
</file>